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Príloha č. 4 Zmluvy o partnerstv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hlavného partner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artner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Partner v rámci vyššie uvedeného Projektu oznamujem Hlavnému partner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2 Rozhodnutia o schválení Žo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Hlavného partner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artnera: .................................................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torý sa viaže k vami ďalej označenej možnosti (prvej hlavnej aktivite Projektu), ktorú ste v rámci Projektu začali vykonávať ako prvú a ktorá je obsiahnutá v prílohe č. 2 Rozhodnutia o schválení ŽoNFP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rížikom označ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názov </w:t>
      </w:r>
      <w:r>
        <w:rPr>
          <w:b/>
        </w:rPr>
        <w:t>konkrétnej prvej hlavnej aktivity podľa Prílohy č. 2 Rozhodnutie o schválení ŽoNFP</w:t>
      </w:r>
      <w:r>
        <w:rPr/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2 Rozhodnutie o schválení ŽoNFP,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07:00Z</dcterms:created>
  <dc:creator>xxx</dc:creator>
  <dc:description/>
  <cp:keywords/>
  <dc:language>en-US</dc:language>
  <cp:lastModifiedBy>Zuzana Hušeková</cp:lastModifiedBy>
  <cp:lastPrinted>2015-11-30T10:56:00Z</cp:lastPrinted>
  <dcterms:modified xsi:type="dcterms:W3CDTF">2017-04-28T08:45:00Z</dcterms:modified>
  <cp:revision>24</cp:revision>
  <dc:subject/>
  <dc:title>HLÁSENIE O ZAČATÍ REALIZÁCIE PROJEKTU</dc:title>
</cp:coreProperties>
</file>